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7779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41145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522410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